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autoSpaceDE w:val="false"/>
        <w:spacing w:lineRule="auto" w:line="360"/>
        <w:rPr>
          <w:rFonts w:ascii="Trebuchet MS" w:hAnsi="Trebuchet MS" w:cs="Arial"/>
          <w:b/>
          <w:b/>
          <w:sz w:val="10"/>
          <w:szCs w:val="10"/>
        </w:rPr>
      </w:pPr>
      <w:r>
        <w:rPr>
          <w:rFonts w:cs="Arial" w:ascii="Trebuchet MS" w:hAnsi="Trebuchet MS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OPIS PRZEDMIOTU ZAMÓWIENIA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jc w:val="both"/>
        <w:rPr>
          <w:bCs/>
          <w:iCs/>
          <w:spacing w:val="4"/>
          <w:sz w:val="24"/>
          <w:szCs w:val="24"/>
        </w:rPr>
      </w:pPr>
      <w:r>
        <w:rPr>
          <w:sz w:val="24"/>
          <w:szCs w:val="24"/>
        </w:rPr>
        <w:t xml:space="preserve">Przedmiotem zamówienia jest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wykonanie w formule zaprojektuj i wybuduj zadania inwestycyjnego pn. "Budowa wodociągu doprowadzającego wodę z ujęcia wody Kalisz-Lis do miejscowości Borek"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Przedmiotem zamówienia jest zaprojektowanie i budowa sieci wodociągowej doprowadzającej wodę z ujęcia wody Kalisz-Lis do miejscowości Borek gm. Godziesze Wielkie, województwo wielkopolskie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Zadanie wykonywane będzie w ramach działania "Podstawowe usługi i odnowa wsi na obszarach wiejskich" objętego Programem Rozwoju Obszarów Wiejskich na lata 2014-2020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Zadanie  obejmuje budowę rurociągu wodociągowego o długości 3280 m z niezbędnym uzbrojeniem oraz sieciowej, kontenerowej pompowni wody wraz z infrastrukturą towarzyszącą   na obszarze Żydowa i Borku, Gmina Godziesze Wielkie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Rurociąg wodociągowy będzie zbudowany z rur dwuwarstwowych PEHD100 RC PN16 SDR11 Ø 160 mm o długości 3280 m. Sieć wodociągowa będzie montowana systemem wykopu otwartego jak również systemem bezwykopowym, metodą przecisku pod rzeką Prosną, starorzeczem rzeki Prosny oraz poprzeczne przejścia pod pasami dróg o nawierzchni utwardzonej. </w:t>
      </w:r>
    </w:p>
    <w:p>
      <w:pPr>
        <w:pStyle w:val="Normal"/>
        <w:autoSpaceDE w:val="false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rzedmiot zamówienia obejmuje: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pracowanie dokumentacji projektowo-technicznej, kosztorysowej, przedmiarowej </w:t>
        <w:br/>
        <w:t>i specyfikacji technicznych wykonania i odbioru robót budowlanych w zakresie projektu budowlanego, zgodnego z załączonym programem funkcjonalno-użytkowym wraz z uzyskaniem pozwolenia na budowę, oraz uzgodnieniem z Zamawiający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wykonanie robót budowlano-montażowych dla rurociągu wodociągowego wraz </w:t>
        <w:br/>
        <w:t>z obiektami towarzyszącymi w tym pompowni na podstawie zatwierdzonego przez Zamawiającego projektu budowlano-wykonawczego.</w:t>
      </w:r>
    </w:p>
    <w:p>
      <w:pPr>
        <w:pStyle w:val="Normal"/>
        <w:autoSpaceDE w:val="false"/>
        <w:ind w:left="825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Inwestycja według formuły „zaprojektuj i wybuduj” narzuca na Wykonawcę obowiązek sporządzeni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rojektu  z przebiegiem projektowanych tras sieci wodociągowych  którą musi uzgodnić z Zamawiającym. Wykonawca złoży 3 egzemplarze w wersji roboczej w celu uzgodnienia z Zamawiającym - przed złożeniem ich do odpowiednich instytucji w celu uzgodnienia. Wszelkie poprawki w dokumentacji wynikające z uwag Zamawiającego zostaną naniesione przez Wykonawcę w możliwie najkrótszym terminie i na jego kosz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projekt budowlany opracowany zgodnie z ustawą Prawo Budowlane z dnia 7 lipca </w:t>
        <w:br/>
        <w:t>1994 r. (Dz. U. z 2020 r. poz. 1333 z późn. zm.) oraz Rozporządzeniem Ministra Rozwoju z dnia 11 września 2020 r. w sprawie szczegółowego zakresu i formy projektu budowlanego (Dz. U. z 2020 r., poz. 1609 z późn. zm.). Projekt musi obejmować wszystkie wymagane branże. Projekt należy wykonać na aktualnej mapie do celów projektowych (5 egzemplarzy + wersja elektroniczna na płycie CD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innych opracowań wynikających z przepisów prawa: 1) badania gruntowo - wodne na terenie inwestycyjnym, (2 egzemplarze + wersja elektroniczna na płycie CD), 2) dokonanie wszelkich uzgodnień, uzyskanie w imieniu własnym lub Zamawiającego wszelkich opinii i decyzji, w tym zgód na dysponowanie gruntem wraz z pozwoleniem na budowę, niezbędne do wybudowania i uruchom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dokumentacji wykonawczej dla celów realizacji inwestycji. Projekty techniczne wykonawcze stanowić będą uszczegółowienie dla potrzeb wykonawstwa projektu budowlanego. Dokumentacja powinna być opracowana z uwzględnieniem warunków zatwierdzenia projektu budowlanego oraz warunków zawartych w uzyskanych opiniach i uzgodnieniach, jak również szczegółowych wytycznych Zamawiającego </w:t>
        <w:br/>
        <w:t>(5 egzemplarzy+ wersja elektroniczna na płycie CD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dokumentacji powykonawczej z naniesionymi w sposób czytelny wszelkimi zmianami wprowadzonymi w trakcie budowy (2 egzemplarze + wersja elektroniczna na płycie CD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dokumentacji fotograficznej terenu przekazanego przed rozpoczęciem robót oraz terenów odtworzonych do stanu pierwotnego (2 egzemplarze + wersja elektroniczna na płycie CD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pracowane przez Wykonawcę dokumenty wg formuły "zaprojektuj i wybuduj" muszą obejmować zakres objęty PFU. Wykonawca jest zobowiązany do zaprojektowania </w:t>
        <w:br/>
        <w:t xml:space="preserve">i wybudowania  sieci wodociągowej  w zakresie wynikającym z zapisów programu funkcjonalno-użytkowego i w oparciu o inne materiały i dokumenty uzyskane od Zamawiającego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Opracowania projektowe winny zawierać: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opisy i obliczenia techniczne,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plany sytuacyjno-wysokościowe zagospodarowania terenu na aktualnych mapach do celów projektowych,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podłużne profile sieci wodociągowej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rysunki szczegółowe projektowanej sieci wodociągowej i pompowni sieciowej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niezbędne sprawdzenia i uzgodnienia projektów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Wykonawca zapewni spójność wszystkich dokumentacji tj. m.in. ujednolicenie rozwiązań projektowych. Wykonawca uzyska wszelkie wymagane zgodnie z prawem polskim uzgodnienia, opinie, dokumentacje i decyzje administracyjne niezbędne dla zaprojektowania, wybudowania, uruchomienia i przekazania do użytkowania przedmiotu zamówienia. Dokumentacja uwzględniająca poprawki i uwagi oraz zawierające wszelkie niezbędne uzgodnienia, opinie, dokumentacje i decyzje administracyjne, zostanie przekazana Zamawiającemu do uzyskania ostatecznego zatwierdzenia, we wskazanej liczbie egzemplarzy. Zatwierdzenie dokumentacji przez Zamawiającego nie będzie zwalniać Wykonawcy </w:t>
        <w:br/>
        <w:t xml:space="preserve">z obowiązków wykonania robót zgodnie z PFU. Za błędy w zatwierdzonej dokumentacji odpowiada Wykonawca. </w:t>
      </w:r>
      <w:r>
        <w:rPr>
          <w:rFonts w:eastAsia="Calibri"/>
          <w:color w:val="000000"/>
          <w:sz w:val="24"/>
          <w:szCs w:val="24"/>
          <w:u w:val="single"/>
          <w:lang w:eastAsia="en-US"/>
        </w:rPr>
        <w:t>Rozpoczęcie robót lub ich części będzie możliwe po uzyskaniu pozwolenia na budowę oraz po zatwierdzeniu dokumentacji lub ich części przez Zamawiająceg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Jeżeli prawo lub względy praktyczne wymagają, aby niektóre dokumenty projektowe były poddane weryfikacji przez osoby uprawnione lub po uzgodnieniu przez odpowiednie władze, to przeprowadzenie weryfikacji i/lub uzyskanie uzgodnień będzie przeprowadzone przez Wykonawcę na jego koszt i ryzyko przed przedłożeniem tej dokumentacji do zatwierdzenia przez Zamawiającego.</w:t>
      </w:r>
    </w:p>
    <w:p>
      <w:pPr>
        <w:pStyle w:val="Normal"/>
        <w:spacing w:lineRule="auto" w:line="360"/>
        <w:jc w:val="both"/>
        <w:rPr>
          <w:rFonts w:ascii="Trebuchet MS" w:hAnsi="Trebuchet MS" w:eastAsia="Calibri" w:cs="Arial"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Trebuchet MS" w:hAnsi="Trebuchet MS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u w:val="single"/>
        </w:rPr>
      </w:pPr>
      <w:r>
        <w:rPr>
          <w:rFonts w:eastAsia="Calibri"/>
          <w:color w:val="000000"/>
          <w:sz w:val="24"/>
          <w:szCs w:val="24"/>
          <w:lang w:eastAsia="en-US"/>
        </w:rPr>
        <w:t>Zaleca się wykonanie wizji w terenie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2"/>
      <w:type w:val="nextPage"/>
      <w:pgSz w:w="11906" w:h="16838"/>
      <w:pgMar w:left="1440" w:right="1287" w:gutter="0" w:header="0" w:top="1258" w:footer="709" w:bottom="1079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742" w:firstLine="1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ahoma"/>
    </w:rPr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rebuchet MS" w:hAnsi="Trebuchet MS" w:eastAsia="Times New Roman" w:cs="Aria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b w:val="false"/>
      <w:u w:val="none"/>
    </w:rPr>
  </w:style>
  <w:style w:type="character" w:styleId="WW8Num18z1">
    <w:name w:val="WW8Num18z1"/>
    <w:qFormat/>
    <w:rPr>
      <w:b w:val="false"/>
      <w:color w:val="000000"/>
      <w:sz w:val="20"/>
      <w:szCs w:val="20"/>
      <w:u w:val="none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cs="Tahom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  <w:sz w:val="20"/>
      <w:szCs w:val="20"/>
    </w:rPr>
  </w:style>
  <w:style w:type="character" w:styleId="WW8Num29z0">
    <w:name w:val="WW8Num29z0"/>
    <w:qFormat/>
    <w:rPr>
      <w:b w:val="false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rebuchet MS" w:hAnsi="Trebuchet MS" w:cs="Arial"/>
      <w:b w:val="false"/>
      <w:i w:val="false"/>
    </w:rPr>
  </w:style>
  <w:style w:type="character" w:styleId="WW8Num40z1">
    <w:name w:val="WW8Num40z1"/>
    <w:qFormat/>
    <w:rPr>
      <w:rFonts w:ascii="Symbol" w:hAnsi="Symbol" w:cs="Symbol"/>
      <w:color w:val="000000"/>
      <w:sz w:val="16"/>
      <w:u w:val="none"/>
    </w:rPr>
  </w:style>
  <w:style w:type="character" w:styleId="WW8Num41z0">
    <w:name w:val="WW8Num41z0"/>
    <w:qFormat/>
    <w:rPr>
      <w:b/>
      <w:strike w:val="false"/>
      <w:dstrike w:val="false"/>
      <w:u w:val="none"/>
    </w:rPr>
  </w:style>
  <w:style w:type="character" w:styleId="WW8Num41z1">
    <w:name w:val="WW8Num41z1"/>
    <w:qFormat/>
    <w:rPr>
      <w:b w:val="false"/>
      <w:strike w:val="false"/>
      <w:dstrike w:val="false"/>
      <w:color w:val="000000"/>
      <w:sz w:val="20"/>
      <w:szCs w:val="20"/>
      <w:u w:val="none"/>
    </w:rPr>
  </w:style>
  <w:style w:type="character" w:styleId="WW8Num41z2">
    <w:name w:val="WW8Num41z2"/>
    <w:qFormat/>
    <w:rPr>
      <w:b w:val="false"/>
      <w:strike w:val="false"/>
      <w:dstrike w:val="false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u w:val="single"/>
    </w:rPr>
  </w:style>
  <w:style w:type="character" w:styleId="WW8Num45z2">
    <w:name w:val="WW8Num45z2"/>
    <w:qFormat/>
    <w:rPr>
      <w:b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4">
    <w:name w:val="Akapit z listą4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11:00Z</dcterms:created>
  <dc:creator>Grzegorz</dc:creator>
  <dc:description/>
  <cp:keywords/>
  <dc:language>en-US</dc:language>
  <cp:lastModifiedBy>Dorota</cp:lastModifiedBy>
  <cp:lastPrinted>2021-03-23T08:54:00Z</cp:lastPrinted>
  <dcterms:modified xsi:type="dcterms:W3CDTF">2021-08-04T07:17:00Z</dcterms:modified>
  <cp:revision>28</cp:revision>
  <dc:subject/>
  <dc:title>MIASTO RUDA ŚLĄSKA</dc:title>
</cp:coreProperties>
</file>